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5493"/>
      </w:tblGrid>
      <w:tr>
        <w:trPr/>
        <w:tc>
          <w:tcPr>
            <w:tcW w:w="957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 ОРГАНЫ ФАПСИ</w:t>
            </w:r>
          </w:p>
        </w:tc>
      </w:tr>
      <w:tr>
        <w:trPr>
          <w:trHeight w:val="2095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0005</wp:posOffset>
                      </wp:positionV>
                      <wp:extent cx="1371600" cy="1250315"/>
                      <wp:effectExtent l="0" t="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250280"/>
                                <a:chOff x="0" y="0"/>
                                <a:chExt cx="1371600" cy="125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7600" y="0"/>
                                  <a:ext cx="857160" cy="112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0" h="1779">
                                      <a:moveTo>
                                        <a:pt x="0" y="1779"/>
                                      </a:moveTo>
                                      <a:cubicBezTo>
                                        <a:pt x="0" y="1779"/>
                                        <a:pt x="0" y="951"/>
                                        <a:pt x="0" y="123"/>
                                      </a:cubicBezTo>
                                      <a:cubicBezTo>
                                        <a:pt x="325" y="0"/>
                                        <a:pt x="620" y="267"/>
                                        <a:pt x="672" y="492"/>
                                      </a:cubicBezTo>
                                      <a:cubicBezTo>
                                        <a:pt x="1059" y="658"/>
                                        <a:pt x="1009" y="831"/>
                                        <a:pt x="1080" y="933"/>
                                      </a:cubicBezTo>
                                      <a:lnTo>
                                        <a:pt x="1163" y="1061"/>
                                      </a:lnTo>
                                      <a:lnTo>
                                        <a:pt x="1215" y="1473"/>
                                      </a:lnTo>
                                      <a:lnTo>
                                        <a:pt x="1350" y="1721"/>
                                      </a:lnTo>
                                      <a:lnTo>
                                        <a:pt x="1140" y="1616"/>
                                      </a:lnTo>
                                      <a:lnTo>
                                        <a:pt x="1020" y="1593"/>
                                      </a:lnTo>
                                      <a:lnTo>
                                        <a:pt x="863" y="1511"/>
                                      </a:lnTo>
                                      <a:lnTo>
                                        <a:pt x="720" y="1347"/>
                                      </a:lnTo>
                                      <a:lnTo>
                                        <a:pt x="540" y="1293"/>
                                      </a:lnTo>
                                      <a:lnTo>
                                        <a:pt x="368" y="1278"/>
                                      </a:lnTo>
                                      <a:lnTo>
                                        <a:pt x="218" y="1286"/>
                                      </a:lnTo>
                                      <a:lnTo>
                                        <a:pt x="0" y="1347"/>
                                      </a:ln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240" y="546840"/>
                                  <a:ext cx="60840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ФАПС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67400"/>
                                  <a:ext cx="13716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ПУ (ЗПУ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0160" y="66600"/>
                                  <a:ext cx="4320" cy="79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1248">
                                      <a:moveTo>
                                        <a:pt x="7" y="0"/>
                                      </a:moveTo>
                                      <a:lnTo>
                                        <a:pt x="0" y="1248"/>
                                      </a:ln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25pt;margin-top:3.15pt;width:108pt;height:98.45pt" coordorigin="625,63" coordsize="2160,1969">
                      <v:shape id="shape_0" coordsize="1350,1779" path="m0,1779c0,1779,0,951,0,123c325,0,620,267,672,492c1059,658,1009,831,1080,933l1163,1061l1215,1473l1350,1721l1140,1616l1020,1593l863,1511l720,1347l540,1293l368,1278l218,1286l0,1347e" stroked="t" o:allowincell="t" style="position:absolute;left:999;top:63;width:1349;height:1778;mso-wrap-style:none;v-text-anchor:middle">
                        <v:fill o:detectmouseclick="t" on="false"/>
                        <v:stroke color="red" weight="1584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98;top:924;width:957;height:4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АПС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5;top:1744;width:215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У (ЗПУ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7,1248" path="m7,0l0,1248e" stroked="t" o:allowincell="t" style="position:absolute;left:1082;top:168;width:6;height:1247;mso-wrap-style:none;v-text-anchor:middle">
                        <v:fill o:detectmouseclick="t" on="false"/>
                        <v:stroke color="red" weight="158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Пункт управления Федерального агентства правительственной связи при Президенте Российской Федерации</w:t>
            </w:r>
          </w:p>
        </w:tc>
      </w:tr>
      <w:tr>
        <w:trPr>
          <w:trHeight w:val="2011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3655</wp:posOffset>
                      </wp:positionV>
                      <wp:extent cx="1371600" cy="1259205"/>
                      <wp:effectExtent l="0" t="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259280"/>
                                <a:chOff x="0" y="0"/>
                                <a:chExt cx="1371600" cy="125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1640" y="0"/>
                                  <a:ext cx="857160" cy="112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0" h="1779">
                                      <a:moveTo>
                                        <a:pt x="0" y="1779"/>
                                      </a:moveTo>
                                      <a:cubicBezTo>
                                        <a:pt x="0" y="1779"/>
                                        <a:pt x="0" y="951"/>
                                        <a:pt x="0" y="123"/>
                                      </a:cubicBezTo>
                                      <a:cubicBezTo>
                                        <a:pt x="325" y="0"/>
                                        <a:pt x="620" y="267"/>
                                        <a:pt x="672" y="492"/>
                                      </a:cubicBezTo>
                                      <a:cubicBezTo>
                                        <a:pt x="1059" y="658"/>
                                        <a:pt x="1009" y="831"/>
                                        <a:pt x="1080" y="933"/>
                                      </a:cubicBezTo>
                                      <a:lnTo>
                                        <a:pt x="1163" y="1061"/>
                                      </a:lnTo>
                                      <a:lnTo>
                                        <a:pt x="1215" y="1473"/>
                                      </a:lnTo>
                                      <a:lnTo>
                                        <a:pt x="1350" y="1721"/>
                                      </a:lnTo>
                                      <a:lnTo>
                                        <a:pt x="1140" y="1616"/>
                                      </a:lnTo>
                                      <a:lnTo>
                                        <a:pt x="1020" y="1593"/>
                                      </a:lnTo>
                                      <a:lnTo>
                                        <a:pt x="863" y="1511"/>
                                      </a:lnTo>
                                      <a:lnTo>
                                        <a:pt x="720" y="1347"/>
                                      </a:lnTo>
                                      <a:lnTo>
                                        <a:pt x="540" y="1293"/>
                                      </a:lnTo>
                                      <a:lnTo>
                                        <a:pt x="368" y="1278"/>
                                      </a:lnTo>
                                      <a:lnTo>
                                        <a:pt x="218" y="1286"/>
                                      </a:lnTo>
                                      <a:lnTo>
                                        <a:pt x="0" y="1347"/>
                                      </a:ln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2480" y="564480"/>
                                  <a:ext cx="46152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ГУП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76400"/>
                                  <a:ext cx="13716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ПУ (ЗПУ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0160" y="76320"/>
                                  <a:ext cx="720" cy="76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200">
                                      <a:moveTo>
                                        <a:pt x="0" y="0"/>
                                      </a:moveTo>
                                      <a:lnTo>
                                        <a:pt x="0" y="1200"/>
                                      </a:lnTo>
                                    </a:path>
                                  </a:pathLst>
                                </a:custGeom>
                                <a:noFill/>
                                <a:ln w="572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75pt;margin-top:2.65pt;width:108pt;height:99.15pt" coordorigin="795,53" coordsize="2160,1983">
                      <v:shape id="shape_0" coordsize="1350,1779" path="m0,1779c0,1779,0,951,0,123c325,0,620,267,672,492c1059,658,1009,831,1080,933l1163,1061l1215,1473l1350,1721l1140,1616l1020,1593l863,1511l720,1347l540,1293l368,1278l218,1286l0,1347e" stroked="t" o:allowincell="t" style="position:absolute;left:1191;top:53;width:1349;height:1778;mso-wrap-style:none;v-text-anchor:middle">
                        <v:fill o:detectmouseclick="t" on="false"/>
                        <v:stroke color="red" weight="15840" joinstyle="round" endcap="flat"/>
                        <w10:wrap type="none"/>
                      </v:shape>
                      <v:shape id="shape_0" stroked="f" o:allowincell="t" style="position:absolute;left:1429;top:942;width:726;height:4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УП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5;top:1748;width:215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У (ЗПУ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,1200" path="m0,0l0,1200e" stroked="t" o:allowincell="t" style="position:absolute;left:1252;top:173;width:0;height:1199;mso-wrap-style:none;v-text-anchor:middle">
                        <v:fill o:detectmouseclick="t" on="false"/>
                        <v:stroke color="red" weight="572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Пункт управления Главного управления правительственной связи</w:t>
            </w:r>
          </w:p>
        </w:tc>
      </w:tr>
      <w:tr>
        <w:trPr>
          <w:trHeight w:val="2024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2070</wp:posOffset>
                      </wp:positionV>
                      <wp:extent cx="1371600" cy="1225550"/>
                      <wp:effectExtent l="0" t="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225440"/>
                                <a:chOff x="0" y="0"/>
                                <a:chExt cx="1371600" cy="122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9160" y="0"/>
                                  <a:ext cx="857160" cy="112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0" h="1779">
                                      <a:moveTo>
                                        <a:pt x="0" y="1779"/>
                                      </a:moveTo>
                                      <a:cubicBezTo>
                                        <a:pt x="0" y="1779"/>
                                        <a:pt x="0" y="951"/>
                                        <a:pt x="0" y="123"/>
                                      </a:cubicBezTo>
                                      <a:cubicBezTo>
                                        <a:pt x="325" y="0"/>
                                        <a:pt x="620" y="267"/>
                                        <a:pt x="672" y="492"/>
                                      </a:cubicBezTo>
                                      <a:cubicBezTo>
                                        <a:pt x="1059" y="658"/>
                                        <a:pt x="1009" y="831"/>
                                        <a:pt x="1080" y="933"/>
                                      </a:cubicBezTo>
                                      <a:lnTo>
                                        <a:pt x="1163" y="1061"/>
                                      </a:lnTo>
                                      <a:lnTo>
                                        <a:pt x="1215" y="1473"/>
                                      </a:lnTo>
                                      <a:lnTo>
                                        <a:pt x="1350" y="1721"/>
                                      </a:lnTo>
                                      <a:lnTo>
                                        <a:pt x="1140" y="1616"/>
                                      </a:lnTo>
                                      <a:lnTo>
                                        <a:pt x="1020" y="1593"/>
                                      </a:lnTo>
                                      <a:lnTo>
                                        <a:pt x="863" y="1511"/>
                                      </a:lnTo>
                                      <a:lnTo>
                                        <a:pt x="720" y="1347"/>
                                      </a:lnTo>
                                      <a:lnTo>
                                        <a:pt x="540" y="1293"/>
                                      </a:lnTo>
                                      <a:lnTo>
                                        <a:pt x="368" y="1278"/>
                                      </a:lnTo>
                                      <a:lnTo>
                                        <a:pt x="218" y="1286"/>
                                      </a:lnTo>
                                      <a:lnTo>
                                        <a:pt x="0" y="1347"/>
                                      </a:ln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720" y="490680"/>
                                  <a:ext cx="663120" cy="44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УФАПС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в ЮФ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42560"/>
                                  <a:ext cx="13716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П(ЗКП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4.1pt;width:108pt;height:96.5pt" coordorigin="720,82" coordsize="2160,1930">
                      <v:shape id="shape_0" coordsize="1350,1779" path="m0,1779c0,1779,0,951,0,123c325,0,620,267,672,492c1059,658,1009,831,1080,933l1163,1061l1215,1473l1350,1721l1140,1616l1020,1593l863,1511l720,1347l540,1293l368,1278l218,1286l0,1347e" stroked="t" o:allowincell="t" style="position:absolute;left:1191;top:82;width:1349;height:1778;mso-wrap-style:none;v-text-anchor:middle">
                        <v:fill o:detectmouseclick="t" on="false"/>
                        <v:stroke color="red" weight="15840" joinstyle="round" endcap="flat"/>
                        <w10:wrap type="none"/>
                      </v:shape>
                      <v:shape id="shape_0" stroked="f" o:allowincell="t" style="position:absolute;left:1203;top:855;width:1043;height:7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ФАПС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в ЮФ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24;width:215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П(ЗКП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Пункт управления Управления Федерального агентства  правительственной связи и информации в федеральном округе. Управление правительственной связи во фронте</w:t>
            </w:r>
          </w:p>
        </w:tc>
      </w:tr>
      <w:tr>
        <w:trPr>
          <w:trHeight w:val="1312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52705</wp:posOffset>
                      </wp:positionV>
                      <wp:extent cx="1179830" cy="775335"/>
                      <wp:effectExtent l="5715" t="889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9720" cy="775440"/>
                                <a:chOff x="0" y="0"/>
                                <a:chExt cx="1179720" cy="77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9120"/>
                                  <a:ext cx="61524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ЦОПЦП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20" y="0"/>
                                  <a:ext cx="754560" cy="75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8" h="1189">
                                      <a:moveTo>
                                        <a:pt x="0" y="118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188" y="4"/>
                                      </a:lnTo>
                                      <a:lnTo>
                                        <a:pt x="768" y="559"/>
                                      </a:lnTo>
                                      <a:lnTo>
                                        <a:pt x="3" y="559"/>
                                      </a:ln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440" y="594360"/>
                                  <a:ext cx="10972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П (ЗКП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4pt;margin-top:4.15pt;width:92.9pt;height:61.05pt" coordorigin="1188,83" coordsize="1858,1221">
                      <v:shape id="shape_0" fillcolor="white" stroked="f" o:allowincell="t" style="position:absolute;left:1188;top:192;width:968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ОПЦП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88,1189" path="m0,1189l0,0l1188,4l768,559l3,559e" stroked="t" o:allowincell="t" style="position:absolute;left:1192;top:83;width:1187;height:1188;mso-wrap-style:none;v-text-anchor:middle">
                        <v:fill o:detectmouseclick="t" on="false"/>
                        <v:stroke color="red" weight="15840" joinstyle="round" endcap="flat"/>
                        <w10:wrap type="none"/>
                      </v:shape>
                      <v:shape id="shape_0" fillcolor="white" stroked="f" o:allowincell="t" style="position:absolute;left:1318;top:1019;width:1727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П (ЗКП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Пункт управления центрального (особого) отдельного полевого центра правительственной связи, отдельного центра радио-космической правительственной связи, отдельной бригады правительственной связи</w:t>
            </w:r>
          </w:p>
        </w:tc>
      </w:tr>
      <w:tr>
        <w:trPr>
          <w:trHeight w:val="1317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43180</wp:posOffset>
                      </wp:positionV>
                      <wp:extent cx="1158240" cy="755015"/>
                      <wp:effectExtent l="8890" t="8890" r="0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8120" cy="754920"/>
                                <a:chOff x="0" y="0"/>
                                <a:chExt cx="1158120" cy="75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0960" cy="75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1" h="1189">
                                      <a:moveTo>
                                        <a:pt x="0" y="118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041" y="18"/>
                                      </a:lnTo>
                                      <a:lnTo>
                                        <a:pt x="1041" y="558"/>
                                      </a:lnTo>
                                      <a:lnTo>
                                        <a:pt x="3" y="559"/>
                                      </a:ln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400" y="117000"/>
                                  <a:ext cx="615240" cy="14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ПЦП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840" y="554400"/>
                                  <a:ext cx="10972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П (ЗКП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55pt;margin-top:3.4pt;width:91.2pt;height:59.45pt" coordorigin="1191,68" coordsize="1824,1189">
                      <v:shape id="shape_0" coordsize="1041,1189" path="m0,1189l0,0l1041,18l1041,558l3,559e" stroked="t" o:allowincell="t" style="position:absolute;left:1191;top:68;width:1040;height:1188;mso-wrap-style:none;v-text-anchor:middle">
                        <v:fill o:detectmouseclick="t" on="false"/>
                        <v:stroke color="red" weight="15840" joinstyle="round" endcap="flat"/>
                        <w10:wrap type="none"/>
                      </v:shape>
                      <v:shape id="shape_0" stroked="f" o:allowincell="t" style="position:absolute;left:1256;top:252;width:968;height: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ЦП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87;top:941;width:1727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П (ЗКП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 xml:space="preserve">Пункт управления отдельного полевого центра правительственной связи, отдельного полка правительственной связи </w:t>
            </w:r>
          </w:p>
        </w:tc>
      </w:tr>
      <w:tr>
        <w:trPr>
          <w:trHeight w:val="1144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35560</wp:posOffset>
                      </wp:positionV>
                      <wp:extent cx="615315" cy="662305"/>
                      <wp:effectExtent l="0" t="8890" r="0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5240" cy="662400"/>
                                <a:chOff x="0" y="0"/>
                                <a:chExt cx="615240" cy="66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4800" y="0"/>
                                  <a:ext cx="405720" cy="66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1043">
                                      <a:moveTo>
                                        <a:pt x="3" y="104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39" y="290"/>
                                      </a:lnTo>
                                      <a:lnTo>
                                        <a:pt x="3" y="559"/>
                                      </a:ln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2040"/>
                                  <a:ext cx="615240" cy="14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бп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4pt;margin-top:2.8pt;width:48.45pt;height:52.15pt" coordorigin="948,56" coordsize="969,1043">
                      <v:shape id="shape_0" coordsize="639,1043" path="m3,1043l0,0l639,290l3,559e" stroked="t" o:allowincell="t" style="position:absolute;left:1192;top:56;width:638;height:1042;mso-wrap-style:none;v-text-anchor:middle">
                        <v:fill o:detectmouseclick="t" on="false"/>
                        <v:stroke color="red" weight="15840" joinstyle="round" endcap="flat"/>
                        <w10:wrap type="none"/>
                      </v:shape>
                      <v:shape id="shape_0" stroked="f" o:allowincell="t" style="position:absolute;left:948;top:248;width:968;height: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п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Пункт управления отдельного батальона (узла) правительственной связи</w:t>
            </w:r>
          </w:p>
        </w:tc>
      </w:tr>
      <w:tr>
        <w:trPr>
          <w:trHeight w:val="1311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42545</wp:posOffset>
                      </wp:positionV>
                      <wp:extent cx="718185" cy="755015"/>
                      <wp:effectExtent l="8890" t="8890" r="8255" b="82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75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1" h="1189">
                                    <a:moveTo>
                                      <a:pt x="0" y="118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801" y="11"/>
                                    </a:lnTo>
                                    <a:lnTo>
                                      <a:pt x="1131" y="566"/>
                                    </a:lnTo>
                                    <a:lnTo>
                                      <a:pt x="3" y="559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1,1189" path="m0,1189l0,0l801,11l1131,566l3,559e" stroked="t" o:allowincell="t" style="position:absolute;margin-left:59.55pt;margin-top:3.35pt;width:56.5pt;height:59.4pt;mso-wrap-style:none;v-text-anchor:middle">
                      <v:fill o:detectmouseclick="t" on="false"/>
                      <v:stroke color="red" weight="1584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128270</wp:posOffset>
                      </wp:positionV>
                      <wp:extent cx="615315" cy="3048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315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ЦРБ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45pt;height:24pt;mso-wrap-distance-left:9.05pt;mso-wrap-distance-right:9.05pt;mso-wrap-distance-top:0pt;mso-wrap-distance-bottom:0pt;margin-top:10.1pt;mso-position-vertical-relative:text;margin-left:5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ЦР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Пункт управления центральной ремонтно-восстановительной базы хранения и ремонта средств связи</w:t>
            </w:r>
          </w:p>
        </w:tc>
      </w:tr>
      <w:tr>
        <w:trPr>
          <w:trHeight w:val="553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48260</wp:posOffset>
                      </wp:positionV>
                      <wp:extent cx="2066925" cy="586740"/>
                      <wp:effectExtent l="7620" t="8255" r="381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6760" cy="586800"/>
                                <a:chOff x="0" y="0"/>
                                <a:chExt cx="2066760" cy="58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684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9400" y="432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200" y="306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9000" y="280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229320"/>
                                  <a:ext cx="32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6" h="1">
                                      <a:moveTo>
                                        <a:pt x="0" y="1"/>
                                      </a:moveTo>
                                      <a:lnTo>
                                        <a:pt x="51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5160" y="114480"/>
                                  <a:ext cx="327600" cy="22464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4916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2880"/>
                                  <a:ext cx="3484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УзП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4800" y="90000"/>
                                  <a:ext cx="3484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УзП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9320" y="97200"/>
                                  <a:ext cx="3484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УзП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4120" y="113760"/>
                                  <a:ext cx="3484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20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8280" y="120600"/>
                                  <a:ext cx="3484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УзП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080" y="3924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0240" y="3967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5680" y="3898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9840" y="3967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4640" y="4039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25pt;margin-top:3.8pt;width:162.75pt;height:46.2pt" coordorigin="525,76" coordsize="3255,924">
                      <v:oval id="shape_0" fillcolor="white" stroked="t" o:allowincell="t" style="position:absolute;left:526;top:76;width:539;height:539;mso-wrap-style:none;v-text-anchor:middle">
                        <v:fill o:detectmouseclick="t" type="solid" color2="black"/>
                        <v:stroke color="red" weight="15840" joinstyle="miter" endcap="flat"/>
                        <w10:wrap type="none"/>
                      </v:oval>
                      <v:oval id="shape_0" fillcolor="white" stroked="t" o:allowincell="t" style="position:absolute;left:1225;top:87;width:539;height:539;mso-wrap-style:none;v-text-anchor:middle">
                        <v:fill o:detectmouseclick="t" type="solid" color2="black"/>
                        <v:stroke color="red" weight="15840" joinstyle="miter" endcap="flat"/>
                        <w10:wrap type="none"/>
                      </v:oval>
                      <v:oval id="shape_0" fillcolor="white" stroked="t" o:allowincell="t" style="position:absolute;left:1894;top:83;width:539;height:539;mso-wrap-style:none;v-text-anchor:middle">
                        <v:fill o:detectmouseclick="t" type="solid" color2="black"/>
                        <v:stroke color="red" weight="15840" joinstyle="miter" endcap="flat"/>
                        <w10:wrap type="none"/>
                      </v:oval>
                      <v:oval id="shape_0" fillcolor="white" stroked="t" o:allowincell="t" style="position:absolute;left:2563;top:124;width:539;height:539;mso-wrap-style:none;v-text-anchor:middle">
                        <v:fill o:detectmouseclick="t" type="solid" color2="black"/>
                        <v:stroke color="red" weight="15840" joinstyle="miter" endcap="flat"/>
                        <w10:wrap type="none"/>
                      </v:oval>
                      <v:oval id="shape_0" fillcolor="white" stroked="t" o:allowincell="t" style="position:absolute;left:3232;top:120;width:539;height:539;mso-wrap-style:none;v-text-anchor:middle">
                        <v:fill o:detectmouseclick="t" type="solid" color2="black"/>
                        <v:stroke color="red" weight="15840" joinstyle="miter" endcap="flat"/>
                        <w10:wrap type="none"/>
                      </v:oval>
                      <v:shape id="shape_0" coordsize="516,1" path="m0,1l516,0e" stroked="t" o:allowincell="t" style="position:absolute;left:1240;top:437;width:515;height:0;mso-wrap-style:none;v-text-anchor:middle">
                        <v:fill o:detectmouseclick="t" on="false"/>
                        <v:stroke color="red" weight="19080" joinstyle="round" endcap="flat"/>
                        <w10:wrap type="none"/>
                      </v:shape>
                      <v:rect id="shape_0" fillcolor="red" stroked="t" o:allowincell="t" style="position:absolute;left:1903;top:256;width:515;height:353;flip:y;mso-wrap-style:none;v-text-anchor:middle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stroked="f" o:allowincell="t" style="position:absolute;left:525;top:222;width:548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П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4;top:218;width:548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П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78;top:229;width:548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П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47;top:255;width:548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2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31;top:266;width:548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УзП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1;top:694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3;top:701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77;top:690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61;top:701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30;top:712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Узел правительственной связи – общее обозначение (без раскрытия состава):</w:t>
            </w:r>
          </w:p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1 – полевой; 2 – стационарный; 3 – стационарный защищенный; 4 – опорный; 5 – вспомогательный. Принадлежность узла связи обозначается флагом соответствующего пункта управления (штаба) или условным номером</w:t>
            </w:r>
          </w:p>
        </w:tc>
      </w:tr>
      <w:tr>
        <w:trPr>
          <w:trHeight w:val="992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53975</wp:posOffset>
                      </wp:positionV>
                      <wp:extent cx="918210" cy="568325"/>
                      <wp:effectExtent l="5080" t="508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8360" cy="568440"/>
                                <a:chOff x="0" y="0"/>
                                <a:chExt cx="918360" cy="56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0"/>
                                  <a:ext cx="343080" cy="38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11600"/>
                                  <a:ext cx="289440" cy="27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1160"/>
                                  <a:ext cx="343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">
                                      <a:moveTo>
                                        <a:pt x="0" y="0"/>
                                      </a:moveTo>
                                      <a:lnTo>
                                        <a:pt x="5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29040"/>
                                  <a:ext cx="2991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1" h="4">
                                      <a:moveTo>
                                        <a:pt x="0" y="0"/>
                                      </a:moveTo>
                                      <a:lnTo>
                                        <a:pt x="47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3841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6400" y="3855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83880"/>
                                  <a:ext cx="320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ЦП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0960" y="157320"/>
                                  <a:ext cx="20196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ГП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7pt;margin-top:4.25pt;width:72.3pt;height:44.75pt" coordorigin="1074,85" coordsize="1446,895">
                      <v:rect id="shape_0" fillcolor="white" stroked="t" o:allowincell="t" style="position:absolute;left:1080;top:85;width:539;height:611;mso-wrap-style:none;v-text-anchor:middle">
                        <v:fill o:detectmouseclick="t" type="solid" color2="black"/>
                        <v:stroke color="red" weight="9360" joinstyle="miter" endcap="flat"/>
                        <w10:wrap type="none"/>
                      </v:rect>
                      <v:rect id="shape_0" fillcolor="white" stroked="t" o:allowincell="t" style="position:absolute;left:2049;top:261;width:455;height:435;mso-wrap-style:none;v-text-anchor:middle">
                        <v:fill o:detectmouseclick="t" type="solid" color2="black"/>
                        <v:stroke color="red" weight="9360" joinstyle="miter" endcap="flat"/>
                        <w10:wrap type="none"/>
                      </v:rect>
                      <v:shape id="shape_0" coordsize="540,1" path="m0,0l540,0e" stroked="t" o:allowincell="t" style="position:absolute;left:1074;top:528;width:539;height:0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471,4" path="m0,0l471,4e" stroked="t" o:allowincell="t" style="position:absolute;left:2049;top:603;width:470;height:3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stroked="f" o:allowincell="t" style="position:absolute;left:1257;top:690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02;top:692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25;top:217;width:503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П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15;top:333;width:317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П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1 - центр (станция) правительственной связи; 2 - группа правительственной связи</w:t>
            </w:r>
          </w:p>
        </w:tc>
      </w:tr>
      <w:tr>
        <w:trPr>
          <w:trHeight w:val="926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25400" distR="114935" simplePos="0" locked="0" layoutInCell="1" allowOverlap="1" relativeHeight="12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38430</wp:posOffset>
                      </wp:positionV>
                      <wp:extent cx="1447800" cy="429895"/>
                      <wp:effectExtent l="0" t="1905" r="190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920" cy="429840"/>
                                <a:chOff x="0" y="0"/>
                                <a:chExt cx="1447920" cy="42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350640" cy="2095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67760" y="92520"/>
                                    <a:ext cx="182880" cy="2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160" y="0"/>
                                    <a:ext cx="72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330">
                                        <a:moveTo>
                                          <a:pt x="0" y="33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347800">
                                    <a:off x="1080" y="7200"/>
                                    <a:ext cx="182880" cy="182880"/>
                                  </a:xfrm>
                                  <a:prstGeom prst="blockArc">
                                    <a:avLst>
                                      <a:gd name="adj1" fmla="val 10800000"/>
                                      <a:gd name="adj2" fmla="val 0"/>
                                      <a:gd name="adj3" fmla="val 4791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4400" y="2469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2520" y="2419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1480" y="0"/>
                                  <a:ext cx="365040" cy="2095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82520" y="104760"/>
                                    <a:ext cx="182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3000">
                                    <a:off x="0" y="20880"/>
                                    <a:ext cx="182880" cy="182880"/>
                                  </a:xfrm>
                                  <a:prstGeom prst="blockArc">
                                    <a:avLst>
                                      <a:gd name="adj1" fmla="val 10800000"/>
                                      <a:gd name="adj2" fmla="val 0"/>
                                      <a:gd name="adj3" fmla="val 4791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0" y="0"/>
                                    <a:ext cx="72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330">
                                        <a:moveTo>
                                          <a:pt x="0" y="33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71080" y="111240"/>
                                  <a:ext cx="2768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6" h="4">
                                      <a:moveTo>
                                        <a:pt x="436" y="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5400">
                                  <a:off x="1083240" y="17640"/>
                                  <a:ext cx="91440" cy="182880"/>
                                </a:xfrm>
                                <a:custGeom>
                                  <a:avLst/>
                                  <a:gdLst>
                                    <a:gd name="textAreaLeft" fmla="*/ 15120 w 51840"/>
                                    <a:gd name="textAreaRight" fmla="*/ 52200 w 51840"/>
                                    <a:gd name="textAreaTop" fmla="*/ 25920 h 103680"/>
                                    <a:gd name="textAreaBottom" fmla="*/ 77760 h 103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360" y="6840"/>
                                  <a:ext cx="720" cy="20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0">
                                      <a:moveTo>
                                        <a:pt x="0" y="33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3640" y="2160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05pt;margin-top:10.9pt;width:113.95pt;height:33.85pt" coordorigin="781,218" coordsize="2279,677">
                      <v:group id="shape_0" style="position:absolute;left:781;top:236;width:550;height:330">
                        <v:line id="shape_0" from="1044,382" to="1331,385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coordsize="1,330" path="m0,330l0,0e" stroked="t" o:allowincell="t" style="position:absolute;left:1166;top:236;width:0;height:329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rect id="shape_0" fillcolor="black" stroked="t" o:allowincell="t" style="position:absolute;left:782;top:248;width:287;height:287;mso-wrap-style:none;v-text-anchor:middle;rotation:89">
                          <v:fill o:detectmouseclick="t" type="solid" color2="white"/>
                          <v:stroke color="black" weight="3240" joinstyle="miter" endcap="flat"/>
                          <w10:wrap type="none"/>
                        </v:rect>
                      </v:group>
                      <v:shape id="shape_0" stroked="f" o:allowincell="t" style="position:absolute;left:1086;top:607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8;top:599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569;top:218;width:575;height:330">
                        <v:line id="shape_0" from="1857,383" to="2144,385" stroked="t" o:allowincell="t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1570;top:251;width:287;height:287;mso-wrap-style:none;v-text-anchor:middle;rotation:90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shape id="shape_0" coordsize="1,330" path="m0,330l0,0e" stroked="t" o:allowincell="t" style="position:absolute;left:1989;top:218;width:0;height:329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shape id="shape_0" coordsize="436,4" path="m436,4l0,0e" stroked="t" o:allowincell="t" style="position:absolute;left:2624;top:393;width:435;height: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stroked="t" o:allowincell="t" style="position:absolute;left:2486;top:246;width:143;height:287;mso-wrap-style:none;v-text-anchor:middle;rotation:180" type="_x0000_t85">
                        <v:fill o:detectmouseclick="t" on="false"/>
                        <v:stroke color="black" weight="3240" joinstyle="miter" endcap="flat"/>
                        <w10:wrap type="none"/>
                      </v:shape>
                      <v:shape id="shape_0" coordsize="1,330" path="m0,330l0,0e" stroked="t" o:allowincell="t" style="position:absolute;left:2793;top:229;width:0;height:329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stroked="f" o:allowincell="t" style="position:absolute;left:2707;top:558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Телефонная правительственная связь:</w:t>
            </w:r>
          </w:p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1 – засекреченная аппаратурой гарантированной стойкости; 2 - засекреченная аппаратурой временной стойкости; 3 - незасекреченная</w:t>
            </w:r>
          </w:p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9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41605</wp:posOffset>
                      </wp:positionV>
                      <wp:extent cx="2436495" cy="435610"/>
                      <wp:effectExtent l="508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6480" cy="435600"/>
                                <a:chOff x="0" y="0"/>
                                <a:chExt cx="2436480" cy="43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4240" y="1148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52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96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47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5796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5280" y="68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400" y="2318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8360" y="2458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46760" y="1249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0" y="140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93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9280" y="1353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2120" y="241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3640" y="165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3880" y="2527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7000" y="2408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5pt;margin-top:11.15pt;width:191.8pt;height:34.3pt" coordorigin="75,223" coordsize="3836,686">
                      <v:line id="shape_0" from="1200,404" to="1919,4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75;top:298;width:35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255;top:301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255,388" to="974,3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0,223" to="600,5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020;top:314;width:35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548,234" to="1548,5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37;top:588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1;top:610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196,420" to="2915,4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47,245" to="2547,6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995;top:238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192,436" to="3911,4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3,261" to="3543,6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2994;top:24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475;top:621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19;top:602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леграфная правительственная связь: </w:t>
            </w:r>
          </w:p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буквопечатающая (1 – засекреченная; 2 – незасекреченная); слуховая (3 – засекреченная; 4 – незасекреченная)</w:t>
            </w:r>
          </w:p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50165</wp:posOffset>
                      </wp:positionV>
                      <wp:extent cx="1918335" cy="263525"/>
                      <wp:effectExtent l="10795" t="889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8440" cy="263520"/>
                                <a:chOff x="0" y="0"/>
                                <a:chExt cx="1918440" cy="26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0480" y="1162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115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920" y="1231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2960" y="190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22860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162080" y="9360"/>
                                  <a:ext cx="22860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9440" y="666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7000" y="806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56880" y="59040"/>
                                  <a:ext cx="228600" cy="113760"/>
                                </a:xfrm>
                                <a:custGeom>
                                  <a:avLst/>
                                  <a:gdLst>
                                    <a:gd name="textAreaLeft" fmla="*/ 27720 w 129600"/>
                                    <a:gd name="textAreaRight" fmla="*/ 101880 w 129600"/>
                                    <a:gd name="textAreaTop" fmla="*/ 13680 h 64440"/>
                                    <a:gd name="textAreaBottom" fmla="*/ 50760 h 64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381" y="21600"/>
                                      </a:lnTo>
                                      <a:lnTo>
                                        <a:pt x="5219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75pt;margin-top:3.9pt;width:151.05pt;height:20.8pt" coordorigin="255,78" coordsize="3021,416">
                      <v:line id="shape_0" from="492,262" to="1211,2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7,97" to="837,4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37,273" to="3056,2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5,109" to="2685,4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255;top:79;width:359;height:359;mso-wrap-style:none;v-text-anchor:middle;rotation:27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85;top:94;width:359;height:359;mso-wrap-style:none;v-text-anchor:middle;rotation:27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278;top:184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32;top:206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black" stroked="t" o:allowincell="t" style="position:absolute;left:345;top:172;width:359;height:178;mso-wrap-style:none;v-text-anchor:middle;rotation:90" type="_x0000_t8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Факсимильная правительственная связь: 1 – засекреченная; 2 – незасекреченная</w:t>
            </w:r>
          </w:p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51435</wp:posOffset>
                      </wp:positionV>
                      <wp:extent cx="2099310" cy="273685"/>
                      <wp:effectExtent l="10795" t="571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73600"/>
                                <a:chOff x="0" y="0"/>
                                <a:chExt cx="2099160" cy="2736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234360" y="10080"/>
                                  <a:ext cx="22860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5040"/>
                                  <a:ext cx="22860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1213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9520" y="165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6960" y="1072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0" y="43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1520" y="0"/>
                                  <a:ext cx="457200" cy="2286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0" y="907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7720" y="856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05pt;margin-top:4.05pt;width:165.25pt;height:21.55pt" coordorigin="261,81" coordsize="3305,431">
                      <v:shape id="shape_0" fillcolor="black" stroked="t" o:allowincell="t" style="position:absolute;left:630;top:97;width:359;height:359;flip:x;mso-wrap-style:none;v-text-anchor:middle;rotation:270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1;top:89;width:359;height:359;mso-wrap-style:none;v-text-anchor:middle;rotation:27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13,272" to="1532,2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8,107" to="1158,4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34,250" to="3353,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82,88" to="2982,4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980;top:81;width:719;height:359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599;top:224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23;top:216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Передача данных: 1 – засекреченная; 2 – незасекреченная</w:t>
            </w:r>
          </w:p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141605</wp:posOffset>
                      </wp:positionV>
                      <wp:extent cx="1371600" cy="182880"/>
                      <wp:effectExtent l="0" t="14605" r="0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82880"/>
                                <a:chOff x="0" y="0"/>
                                <a:chExt cx="1371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8229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4 – 21 - 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11.15pt;width:107.95pt;height:14.4pt" coordorigin="747,223" coordsize="2159,288">
                      <v:line id="shape_0" from="747,367" to="2906,367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179;top:223;width:129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 – 21 - 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Оси, рокады, линии связи войск правительственной связи ФАПСИ с указанием числа каналов, образованных проводными (24), радиоре</w:t>
              <w:softHyphen/>
              <w:t>лейными (21) и тропосферными (12) средствами связи</w:t>
            </w:r>
          </w:p>
        </w:tc>
      </w:tr>
      <w:tr>
        <w:trPr>
          <w:trHeight w:val="557" w:hRule="exact"/>
        </w:trPr>
        <w:tc>
          <w:tcPr>
            <w:tcW w:w="957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15. ВОЙСКА ГРАЖДАНСКОЙ ОБОРОНЫ</w:t>
            </w:r>
          </w:p>
        </w:tc>
      </w:tr>
      <w:tr>
        <w:trPr>
          <w:trHeight w:val="559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ункты управления гражданской обороны</w:t>
            </w:r>
          </w:p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>федерального значения:</w:t>
            </w:r>
          </w:p>
        </w:tc>
      </w:tr>
      <w:tr>
        <w:trPr>
          <w:trHeight w:val="1559" w:hRule="atLeast"/>
        </w:trPr>
        <w:tc>
          <w:tcPr>
            <w:tcW w:w="95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3495</wp:posOffset>
                      </wp:positionV>
                      <wp:extent cx="645795" cy="936625"/>
                      <wp:effectExtent l="10160" t="10160" r="9525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840" cy="936720"/>
                                <a:chOff x="0" y="0"/>
                                <a:chExt cx="645840" cy="93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5840" cy="9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5840" cy="9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5" h="1785">
                                        <a:moveTo>
                                          <a:pt x="8" y="1785"/>
                                        </a:moveTo>
                                        <a:lnTo>
                                          <a:pt x="8" y="0"/>
                                        </a:lnTo>
                                        <a:cubicBezTo>
                                          <a:pt x="8" y="0"/>
                                          <a:pt x="180" y="30"/>
                                          <a:pt x="338" y="135"/>
                                        </a:cubicBezTo>
                                        <a:cubicBezTo>
                                          <a:pt x="428" y="285"/>
                                          <a:pt x="413" y="457"/>
                                          <a:pt x="413" y="457"/>
                                        </a:cubicBezTo>
                                        <a:cubicBezTo>
                                          <a:pt x="413" y="457"/>
                                          <a:pt x="622" y="459"/>
                                          <a:pt x="690" y="525"/>
                                        </a:cubicBezTo>
                                        <a:cubicBezTo>
                                          <a:pt x="846" y="644"/>
                                          <a:pt x="804" y="770"/>
                                          <a:pt x="825" y="854"/>
                                        </a:cubicBezTo>
                                        <a:cubicBezTo>
                                          <a:pt x="909" y="893"/>
                                          <a:pt x="1063" y="902"/>
                                          <a:pt x="1133" y="975"/>
                                        </a:cubicBezTo>
                                        <a:cubicBezTo>
                                          <a:pt x="1238" y="1102"/>
                                          <a:pt x="1245" y="1290"/>
                                          <a:pt x="1245" y="1290"/>
                                        </a:cubicBezTo>
                                        <a:lnTo>
                                          <a:pt x="0" y="12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80" y="7560"/>
                                    <a:ext cx="720" cy="66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267">
                                        <a:moveTo>
                                          <a:pt x="0" y="0"/>
                                        </a:moveTo>
                                        <a:lnTo>
                                          <a:pt x="0" y="126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8160" y="753840"/>
                                  <a:ext cx="6408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1.85pt;width:50.85pt;height:73.75pt" coordorigin="1323,37" coordsize="1017,1475">
                      <v:group id="shape_0" style="position:absolute;left:1323;top:37;width:1017;height:1475">
                        <v:shape id="shape_0" coordsize="1245,1785" path="m8,1785l8,0c8,0,180,30,338,135c428,285,413,457,413,457c413,457,622,459,690,525c846,644,804,770,825,854c909,893,1063,902,1133,975c1238,1102,1245,1290,1245,1290l0,1290e" stroked="t" o:allowincell="f" style="position:absolute;left:1323;top:37;width:1016;height:1474;mso-wrap-style:none;v-text-anchor:middle;mso-position-horizontal-relative:margin">
                          <v:fill o:detectmouseclick="t" on="false"/>
                          <v:stroke color="red" weight="19080" joinstyle="round" endcap="flat"/>
                          <w10:wrap type="none"/>
                        </v:shape>
                        <v:shape id="shape_0" coordsize="1,1267" path="m0,0l0,1267e" stroked="t" o:allowincell="f" style="position:absolute;left:1390;top:49;width:0;height:1046;mso-wrap-style:none;v-text-anchor:middle;mso-position-horizontal-relative:margin">
                          <v:fill o:detectmouseclick="t" on="false"/>
                          <v:stroke color="red" weight="19080" joinstyle="round" endcap="flat"/>
                          <w10:wrap type="none"/>
                        </v:shape>
                      </v:group>
                      <v:shape id="shape_0" stroked="f" o:allowincell="f" style="position:absolute;left:1525;top:1224;width:100;height:23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 xml:space="preserve">1 - пункты управления Министерств и ведомств (Госкомитетов, Роскомитетов) Российской Федерации </w:t>
            </w:r>
          </w:p>
        </w:tc>
      </w:tr>
      <w:tr>
        <w:trPr>
          <w:trHeight w:val="1671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46355</wp:posOffset>
                      </wp:positionV>
                      <wp:extent cx="645795" cy="982345"/>
                      <wp:effectExtent l="10160" t="10160" r="952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840" cy="982440"/>
                                <a:chOff x="0" y="0"/>
                                <a:chExt cx="645840" cy="982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5840" cy="98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5840" cy="98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5" h="1785">
                                        <a:moveTo>
                                          <a:pt x="8" y="1785"/>
                                        </a:moveTo>
                                        <a:lnTo>
                                          <a:pt x="8" y="0"/>
                                        </a:lnTo>
                                        <a:cubicBezTo>
                                          <a:pt x="8" y="0"/>
                                          <a:pt x="180" y="30"/>
                                          <a:pt x="338" y="135"/>
                                        </a:cubicBezTo>
                                        <a:cubicBezTo>
                                          <a:pt x="428" y="285"/>
                                          <a:pt x="413" y="457"/>
                                          <a:pt x="413" y="457"/>
                                        </a:cubicBezTo>
                                        <a:cubicBezTo>
                                          <a:pt x="413" y="457"/>
                                          <a:pt x="548" y="405"/>
                                          <a:pt x="690" y="525"/>
                                        </a:cubicBezTo>
                                        <a:cubicBezTo>
                                          <a:pt x="885" y="697"/>
                                          <a:pt x="819" y="812"/>
                                          <a:pt x="840" y="862"/>
                                        </a:cubicBezTo>
                                        <a:cubicBezTo>
                                          <a:pt x="948" y="866"/>
                                          <a:pt x="990" y="862"/>
                                          <a:pt x="1133" y="975"/>
                                        </a:cubicBezTo>
                                        <a:cubicBezTo>
                                          <a:pt x="1238" y="1102"/>
                                          <a:pt x="1245" y="1290"/>
                                          <a:pt x="1245" y="1290"/>
                                        </a:cubicBezTo>
                                        <a:lnTo>
                                          <a:pt x="0" y="12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704160"/>
                                    <a:ext cx="64260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39" h="84">
                                        <a:moveTo>
                                          <a:pt x="0" y="84"/>
                                        </a:moveTo>
                                        <a:lnTo>
                                          <a:pt x="1239" y="81"/>
                                        </a:lnTo>
                                        <a:lnTo>
                                          <a:pt x="123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8680" y="803160"/>
                                  <a:ext cx="7416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3.65pt;width:50.85pt;height:77.35pt" coordorigin="1323,73" coordsize="1017,1547">
                      <v:group id="shape_0" style="position:absolute;left:1323;top:73;width:1017;height:1547">
                        <v:shape id="shape_0" coordsize="1245,1785" path="m8,1785l8,0c8,0,180,30,338,135c428,285,413,457,413,457c413,457,548,405,690,525c885,697,819,812,840,862c948,866,990,862,1133,975c1238,1102,1245,1290,1245,1290l0,1290e" stroked="t" o:allowincell="f" style="position:absolute;left:1323;top:73;width:1016;height:1546;mso-wrap-style:none;v-text-anchor:middle;mso-position-horizontal-relative:margin">
                          <v:fill o:detectmouseclick="t" on="false"/>
                          <v:stroke color="red" weight="19080" joinstyle="round" endcap="flat"/>
                          <w10:wrap type="none"/>
                        </v:shape>
                        <v:shape id="shape_0" coordsize="1239,84" path="m0,84l1239,81l1239,0e" stroked="t" o:allowincell="f" style="position:absolute;left:1327;top:1182;width:1011;height:71;mso-wrap-style:none;v-text-anchor:middle;mso-position-horizontal-relative:margin">
                          <v:fill o:detectmouseclick="t" on="false"/>
                          <v:stroke color="red" weight="19080" joinstyle="round" endcap="flat"/>
                          <w10:wrap type="none"/>
                        </v:shape>
                      </v:group>
                      <v:shape id="shape_0" stroked="f" o:allowincell="f" style="position:absolute;left:1557;top:1338;width:116;height:24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 xml:space="preserve">2 - пункты управления региональных центров по делам гражданской обороны, чрезвычайным ситуациям и ликвидации последствий стихийных бедствий </w:t>
            </w:r>
          </w:p>
        </w:tc>
      </w:tr>
      <w:tr>
        <w:trPr>
          <w:trHeight w:val="1685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43180</wp:posOffset>
                      </wp:positionV>
                      <wp:extent cx="645795" cy="996950"/>
                      <wp:effectExtent l="0" t="10160" r="9525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840" cy="996840"/>
                                <a:chOff x="0" y="0"/>
                                <a:chExt cx="645840" cy="996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5840" cy="99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640" y="0"/>
                                    <a:ext cx="610200" cy="99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5" h="1785">
                                        <a:moveTo>
                                          <a:pt x="8" y="1785"/>
                                        </a:moveTo>
                                        <a:lnTo>
                                          <a:pt x="8" y="0"/>
                                        </a:lnTo>
                                        <a:cubicBezTo>
                                          <a:pt x="8" y="0"/>
                                          <a:pt x="180" y="30"/>
                                          <a:pt x="338" y="135"/>
                                        </a:cubicBezTo>
                                        <a:cubicBezTo>
                                          <a:pt x="428" y="285"/>
                                          <a:pt x="413" y="457"/>
                                          <a:pt x="413" y="457"/>
                                        </a:cubicBezTo>
                                        <a:cubicBezTo>
                                          <a:pt x="413" y="457"/>
                                          <a:pt x="548" y="405"/>
                                          <a:pt x="690" y="525"/>
                                        </a:cubicBezTo>
                                        <a:cubicBezTo>
                                          <a:pt x="885" y="697"/>
                                          <a:pt x="792" y="849"/>
                                          <a:pt x="840" y="862"/>
                                        </a:cubicBezTo>
                                        <a:cubicBezTo>
                                          <a:pt x="840" y="862"/>
                                          <a:pt x="990" y="862"/>
                                          <a:pt x="1133" y="975"/>
                                        </a:cubicBezTo>
                                        <a:cubicBezTo>
                                          <a:pt x="1238" y="1102"/>
                                          <a:pt x="1245" y="1290"/>
                                          <a:pt x="1245" y="1290"/>
                                        </a:cubicBezTo>
                                        <a:lnTo>
                                          <a:pt x="0" y="12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68000"/>
                                    <a:ext cx="42372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ЦРЦ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1120" y="803160"/>
                                  <a:ext cx="7056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pt;margin-top:3.4pt;width:50.85pt;height:78.5pt" coordorigin="364,68" coordsize="1017,1570">
                      <v:group id="shape_0" style="position:absolute;left:364;top:68;width:1017;height:1570">
                        <v:shape id="shape_0" coordsize="1245,1785" path="m8,1785l8,0c8,0,180,30,338,135c428,285,413,457,413,457c413,457,548,405,690,525c885,697,792,849,840,862c840,862,990,862,1133,975c1238,1102,1245,1290,1245,1290l0,1290e" stroked="t" o:allowincell="t" style="position:absolute;left:420;top:68;width:960;height:1569;mso-wrap-style:none;v-text-anchor:middle">
                          <v:fill o:detectmouseclick="t" on="false"/>
                          <v:stroke color="red" weight="19080" joinstyle="round" endcap="flat"/>
                          <w10:wrap type="none"/>
                        </v:shape>
                        <v:shape id="shape_0" stroked="f" o:allowincell="t" style="position:absolute;left:364;top:805;width:666;height:37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ЦРЦ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586;top:1333;width:110;height:2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3 - пункты управления (штабы по делам ГО и ЧС) областей, краев, республик в составе Российской Федерации</w:t>
            </w:r>
          </w:p>
        </w:tc>
      </w:tr>
      <w:tr>
        <w:trPr>
          <w:trHeight w:val="2552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90805</wp:posOffset>
                      </wp:positionV>
                      <wp:extent cx="2088515" cy="1463040"/>
                      <wp:effectExtent l="0" t="952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8360" cy="1463040"/>
                                <a:chOff x="0" y="0"/>
                                <a:chExt cx="2088360" cy="146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45920" y="731520"/>
                                  <a:ext cx="285120" cy="62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9" h="978">
                                      <a:moveTo>
                                        <a:pt x="2" y="97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17" y="656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595800" cy="67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8" h="1066">
                                      <a:moveTo>
                                        <a:pt x="0" y="442"/>
                                      </a:moveTo>
                                      <a:lnTo>
                                        <a:pt x="938" y="442"/>
                                      </a:lnTo>
                                      <a:lnTo>
                                        <a:pt x="765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1066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640" y="720"/>
                                  <a:ext cx="108720" cy="27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38">
                                      <a:moveTo>
                                        <a:pt x="0" y="0"/>
                                      </a:moveTo>
                                      <a:lnTo>
                                        <a:pt x="171" y="438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72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мска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1520" y="6480"/>
                                  <a:ext cx="596160" cy="68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9" h="1073">
                                      <a:moveTo>
                                        <a:pt x="0" y="431"/>
                                      </a:moveTo>
                                      <a:lnTo>
                                        <a:pt x="938" y="431"/>
                                      </a:lnTo>
                                      <a:lnTo>
                                        <a:pt x="939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" y="107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225360"/>
                                  <a:ext cx="5904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0" h="3">
                                      <a:moveTo>
                                        <a:pt x="0" y="0"/>
                                      </a:moveTo>
                                      <a:lnTo>
                                        <a:pt x="93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80600" y="1800"/>
                                  <a:ext cx="708120" cy="690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7640" cy="69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0" h="1087">
                                        <a:moveTo>
                                          <a:pt x="0" y="442"/>
                                        </a:moveTo>
                                        <a:lnTo>
                                          <a:pt x="1020" y="435"/>
                                        </a:lnTo>
                                        <a:lnTo>
                                          <a:pt x="1020" y="0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108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9120" y="96120"/>
                                    <a:ext cx="54864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i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Омск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63040" y="4636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2960" y="4636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4636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12801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7280" y="12801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731520"/>
                                  <a:ext cx="878040" cy="66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160" y="4320"/>
                                    <a:ext cx="857880" cy="65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1" h="1035">
                                        <a:moveTo>
                                          <a:pt x="0" y="570"/>
                                        </a:moveTo>
                                        <a:lnTo>
                                          <a:pt x="1129" y="572"/>
                                        </a:lnTo>
                                        <a:lnTo>
                                          <a:pt x="1351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7520" y="0"/>
                                    <a:ext cx="137880" cy="36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7" h="570">
                                        <a:moveTo>
                                          <a:pt x="217" y="0"/>
                                        </a:moveTo>
                                        <a:lnTo>
                                          <a:pt x="0" y="57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4120"/>
                                    <a:ext cx="80280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 xml:space="preserve"> Центральный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 xml:space="preserve">    г. Омск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05840" y="728280"/>
                                  <a:ext cx="352440" cy="64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5" h="1013">
                                      <a:moveTo>
                                        <a:pt x="0" y="10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55" y="0"/>
                                      </a:lnTo>
                                      <a:lnTo>
                                        <a:pt x="555" y="518"/>
                                      </a:lnTo>
                                      <a:lnTo>
                                        <a:pt x="0" y="518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7360" y="12801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5pt;margin-top:7.15pt;width:164.45pt;height:115.2pt" coordorigin="603,143" coordsize="3289,2304">
                      <v:shape id="shape_0" coordsize="449,978" path="m2,978l0,0l449,0l17,656e" stroked="t" o:allowincell="f" style="position:absolute;left:3195;top:1295;width:448;height:977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938,1066" path="m0,442l938,442l765,0l0,0l1,1066e" stroked="t" o:allowincell="f" style="position:absolute;left:635;top:143;width:937;height:1065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171,438" path="m0,0l171,438e" stroked="t" o:allowincell="f" style="position:absolute;left:1311;top:144;width:170;height:437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stroked="f" o:allowincell="f" style="position:absolute;left:603;top:286;width:86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мск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939,1073" path="m0,431l938,431l939,0l9,0l9,1073e" stroked="t" o:allowincell="f" style="position:absolute;left:1755;top:153;width:938;height:1072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930,3" path="m0,0l930,3e" stroked="t" o:allowincell="f" style="position:absolute;left:1764;top:498;width:929;height:2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group id="shape_0" style="position:absolute;left:2777;top:146;width:1115;height:1087">
                        <v:shape id="shape_0" coordsize="1020,1087" path="m0,442l1020,435l1020,0l1,7l1,1087e" stroked="t" o:allowincell="f" style="position:absolute;left:2777;top:146;width:1019;height:1086;mso-wrap-style:none;v-text-anchor:middle;mso-position-horizontal-relative:margin">
                          <v:fill o:detectmouseclick="t" on="false"/>
                          <v:stroke color="red" weight="19080" joinstyle="round" endcap="flat"/>
                          <w10:wrap type="none"/>
                        </v:shape>
                        <v:shape id="shape_0" stroked="f" o:allowincell="f" style="position:absolute;left:3028;top:297;width:863;height:43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мс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2907;top:873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99;top:873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7;top:873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7;top:2159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31;top:2159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03;top:1295;width:1383;height:1042">
                        <v:shape id="shape_0" coordsize="1351,1035" path="m0,570l1129,572l1351,2l0,0l0,1035e" stroked="t" o:allowincell="f" style="position:absolute;left:635;top:1302;width:1350;height:1034;mso-wrap-style:none;v-text-anchor:middle;mso-position-horizontal-relative:margin">
                          <v:fill o:detectmouseclick="t" on="false"/>
                          <v:stroke color="red" weight="19080" joinstyle="round" endcap="flat"/>
                          <w10:wrap type="none"/>
                        </v:shape>
                        <v:shape id="shape_0" coordsize="217,570" path="m217,0l0,570e" stroked="t" o:allowincell="f" style="position:absolute;left:1670;top:1295;width:216;height:569;mso-wrap-style:none;v-text-anchor:middle;mso-position-horizontal-relative:margin">
                          <v:fill o:detectmouseclick="t" on="false"/>
                          <v:stroke color="red" weight="19080" joinstyle="round" endcap="flat"/>
                          <w10:wrap type="none"/>
                        </v:shape>
                        <v:shape id="shape_0" stroked="f" o:allowincell="f" style="position:absolute;left:603;top:1333;width:1263;height:43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Централь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  г. Омс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coordsize="555,1013" path="m0,1013l0,0l555,0l555,518l0,518e" stroked="t" o:allowincell="f" style="position:absolute;left:2187;top:1290;width:554;height:1012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stroked="f" o:allowincell="f" style="position:absolute;left:3339;top:2159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Пункты управления (штабы по делам ГО и ЧС):</w:t>
            </w:r>
          </w:p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1 – отраслевых; организаций;</w:t>
            </w:r>
          </w:p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2 - ведомственных организаций;</w:t>
            </w:r>
          </w:p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3 – городов;</w:t>
            </w:r>
          </w:p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4 - районов (городских, сельских);</w:t>
            </w:r>
          </w:p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5 – объектов;</w:t>
            </w:r>
          </w:p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6 - территориального невоенизированного формирования ГО</w:t>
            </w:r>
          </w:p>
        </w:tc>
      </w:tr>
      <w:tr>
        <w:trPr>
          <w:trHeight w:val="982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85825</wp:posOffset>
                      </wp:positionH>
                      <wp:positionV relativeFrom="paragraph">
                        <wp:posOffset>70485</wp:posOffset>
                      </wp:positionV>
                      <wp:extent cx="1325880" cy="563880"/>
                      <wp:effectExtent l="3810" t="1460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5880" cy="563760"/>
                                <a:chOff x="0" y="0"/>
                                <a:chExt cx="1325880" cy="56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7160" y="0"/>
                                  <a:ext cx="36576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20160"/>
                                  <a:ext cx="330120" cy="330120"/>
                                </a:xfrm>
                                <a:custGeom>
                                  <a:avLst/>
                                  <a:gdLst>
                                    <a:gd name="textAreaLeft" fmla="*/ 65160 w 187200"/>
                                    <a:gd name="textAreaRight" fmla="*/ 122040 w 187200"/>
                                    <a:gd name="textAreaTop" fmla="*/ 65160 h 187200"/>
                                    <a:gd name="textAreaBottom" fmla="*/ 122040 h 18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6487" y="12543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8982" y="15082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543" y="15113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5082" y="12618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5113" y="9057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2618" y="6518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057" y="6487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6518" y="8982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20" y="117000"/>
                                  <a:ext cx="8229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4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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сш, 37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eastAsia="Symbol" w:cs="Symbol" w:ascii="Symbol" w:hAnsi="Symbol"/>
                                        <w:color w:val="auto"/>
                                        <w:lang w:val="ru-RU" w:bidi="ar-SA"/>
                                      </w:rPr>
                                      <w:t>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в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Symbol" w:cs="Symbol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80880"/>
                                  <a:ext cx="640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ТАШКЕН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75pt;margin-top:5.55pt;width:104.4pt;height:44.4pt" coordorigin="1395,111" coordsize="2088,888">
                      <v:oval id="shape_0" fillcolor="white" stroked="t" o:allowincell="f" style="position:absolute;left:1611;top:111;width:575;height:575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type id="_x0000_t58" coordsize="21600,21600" o:spt="58" adj="8100" path="m,10800l@10@11l@3@6l@11@10l10800,l@12@10l@4@6l@13@11l21600,10800l@13@12l@4@7l@12@13l10800,21600l@11@13l@3@7l@10@12xe">
                        <v:stroke joinstyle="miter"/>
                        <v:formulas>
                          <v:f eqn="val #0"/>
                          <v:f eqn="sumangle 0 45 0"/>
                          <v:f eqn="cos 10800 @1"/>
                          <v:f eqn="sum 10800 0 @2"/>
                          <v:f eqn="sum 10800 @2 0"/>
                          <v:f eqn="sin 10800 @1"/>
                          <v:f eqn="sum 10800 0 @5"/>
                          <v:f eqn="sum 10800 @5 0"/>
                          <v:f eqn="prod @0 9239 10000"/>
                          <v:f eqn="prod @0 3827 10000"/>
                          <v:f eqn="sum 10800 0 @8"/>
                          <v:f eqn="sum 10800 0 @9"/>
                          <v:f eqn="sum 10800 @9 0"/>
                          <v:f eqn="sum 10800 @8 0"/>
                          <v:f eqn="sum 10800 0 @0"/>
                        </v:formulas>
                        <v:path gradientshapeok="t" o:connecttype="rect" textboxrect="@10,@10,@13,@13"/>
                        <v:handles>
                          <v:h position="10800,@14"/>
                        </v:handles>
                      </v:shapetype>
                      <v:shape id="shape_0" fillcolor="red" stroked="t" o:allowincell="f" style="position:absolute;left:1635;top:143;width:519;height:519;mso-wrap-style:none;v-text-anchor:middle;mso-position-horizontal-relative:margin" type="_x0000_t58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stroked="f" o:allowincell="f" style="position:absolute;left:2187;top:295;width:129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сш, 37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в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Symbol" w:cs="Symbo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95;top:711;width:100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ТАШКЕН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Район эпицентра землетрясения (в числителе – координаты эпицентра, в знаменателе – интенсивность в баллах)</w:t>
            </w:r>
          </w:p>
        </w:tc>
      </w:tr>
      <w:tr>
        <w:trPr>
          <w:trHeight w:val="1354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48260</wp:posOffset>
                      </wp:positionV>
                      <wp:extent cx="1537335" cy="721360"/>
                      <wp:effectExtent l="14605" t="15240" r="15240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7200" cy="721440"/>
                                <a:chOff x="0" y="0"/>
                                <a:chExt cx="1537200" cy="72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9000"/>
                                  <a:ext cx="291960" cy="262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493560"/>
                                  <a:ext cx="73080" cy="196920"/>
                                </a:xfrm>
                                <a:prstGeom prst="bracketPair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960" cy="262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5000" y="34200"/>
                                  <a:ext cx="73080" cy="196920"/>
                                </a:xfrm>
                                <a:prstGeom prst="bracketPair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434880"/>
                                  <a:ext cx="45216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1" h="495">
                                      <a:moveTo>
                                        <a:pt x="0" y="495"/>
                                      </a:moveTo>
                                      <a:lnTo>
                                        <a:pt x="891" y="341"/>
                                      </a:lnTo>
                                      <a:lnTo>
                                        <a:pt x="315" y="53"/>
                                      </a:lnTo>
                                      <a:lnTo>
                                        <a:pt x="7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9320" y="131400"/>
                                  <a:ext cx="58788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0" h="549">
                                      <a:moveTo>
                                        <a:pt x="0" y="0"/>
                                      </a:moveTo>
                                      <a:lnTo>
                                        <a:pt x="1160" y="487"/>
                                      </a:lnTo>
                                      <a:lnTo>
                                        <a:pt x="582" y="549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320760"/>
                                  <a:ext cx="0" cy="130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360000"/>
                                  <a:ext cx="0" cy="131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920" y="356760"/>
                                  <a:ext cx="0" cy="130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1280" y="313200"/>
                                  <a:ext cx="0" cy="130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390600"/>
                                  <a:ext cx="479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5" h="90">
                                      <a:moveTo>
                                        <a:pt x="0" y="90"/>
                                      </a:moveTo>
                                      <a:lnTo>
                                        <a:pt x="9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45pt;margin-top:3.8pt;width:121.05pt;height:56.8pt" coordorigin="669,76" coordsize="2421,1136">
                      <v:oval id="shape_0" fillcolor="white" stroked="t" o:allowincell="t" style="position:absolute;left:669;top:799;width:459;height:412;mso-wrap-style:none;v-text-anchor:middle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type id="_x0000_t185" coordsize="21600,21600" o:spt="185" adj="3600" path="m0@0qy@6@7l@1,qx@8@6l21600@2qy@9@10l@0,21600qx@7@9xnsem@0,21600qx@7@9l0@0qy@6@7m@1,qx@8@6l21600@2qy@9@10nf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prod @0 2929 10000"/>
                          <v:f eqn="sum width 0 @3"/>
                          <v:f eqn="sum height 0 @3"/>
                          <v:f eqn="sum @0 0 0"/>
                          <v:f eqn="sum 0 @0 @0"/>
                          <v:f eqn="sum @0 @1 0"/>
                          <v:f eqn="sum 0 21600 @0"/>
                          <v:f eqn="sum @0 @2 0"/>
                        </v:formulas>
                        <v:path gradientshapeok="t" o:connecttype="rect" textboxrect="@3,@3,@4,@5"/>
                        <v:handles>
                          <v:h position="0,@0"/>
                        </v:handles>
                      </v:shapetype>
                      <v:shape id="shape_0" fillcolor="red" stroked="t" o:allowincell="t" style="position:absolute;left:839;top:853;width:114;height:309;mso-wrap-style:none;v-text-anchor:middle" type="_x0000_t185">
                        <v:fill o:detectmouseclick="t" type="solid" color2="aqua"/>
                        <v:stroke color="red" weight="28440" joinstyle="miter" endcap="flat"/>
                        <w10:wrap type="none"/>
                      </v:shape>
                      <v:oval id="shape_0" fillcolor="white" stroked="t" o:allowincell="t" style="position:absolute;left:1704;top:76;width:459;height:412;mso-wrap-style:none;v-text-anchor:middle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fillcolor="red" stroked="t" o:allowincell="t" style="position:absolute;left:1874;top:130;width:114;height:309;mso-wrap-style:none;v-text-anchor:middle" type="_x0000_t185">
                        <v:fill o:detectmouseclick="t" type="solid" color2="aqua"/>
                        <v:stroke color="red" weight="28440" joinstyle="miter" endcap="flat"/>
                        <w10:wrap type="none"/>
                      </v:shape>
                      <v:shape id="shape_0" coordsize="891,495" path="m0,495l891,341l315,53l720,0e" stroked="t" o:allowincell="t" style="position:absolute;left:1107;top:761;width:711;height:354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160,549" path="m0,0l1160,487l582,549e" stroked="t" o:allowincell="t" style="position:absolute;left:2164;top:283;width:925;height:392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2547,581" to="2547,786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704,643" to="1704,849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787,638" to="1787,843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624,569" to="2624,774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coordsize="945,90" path="m0,90l945,0e" stroked="t" o:allowincell="t" style="position:absolute;left:1778;top:691;width:754;height:63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Маршрут проведения полета на отбор проб воздуха, самолетом – лабораторие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8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u w:val="single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rFonts w:ascii="Arial" w:hAnsi="Arial" w:cs="Arial"/>
      <w:b/>
      <w:i w:val="false"/>
      <w:sz w:val="20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>
      <w:rFonts w:ascii="Arial" w:hAnsi="Arial" w:cs="Arial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42" w:right="176" w:firstLine="18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176" w:firstLine="33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08:51:00Z</dcterms:created>
  <dc:creator>Дмитрий</dc:creator>
  <dc:description/>
  <dc:language>en-US</dc:language>
  <cp:lastModifiedBy>Шушканов Юрий Георгиевич</cp:lastModifiedBy>
  <dcterms:modified xsi:type="dcterms:W3CDTF">2001-07-13T05:42:00Z</dcterms:modified>
  <cp:revision>21</cp:revision>
  <dc:subject/>
  <dc:title>13</dc:title>
</cp:coreProperties>
</file>